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745117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8895047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322826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10727349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